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zur Kostenstellenrechn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 Sie fest, nach welchem Schlüssel die folgenden Gemeinkosten auf die Kostenstellen verteilt werden:. Abschreibungen der Gebäude, Betriebskosten der Geschäftsräume und die sonstigen Verwaltungskos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530340" cy="405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53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32245" cy="281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1985"/>
        <w:gridCol w:w="674"/>
        <w:gridCol w:w="226"/>
        <w:gridCol w:w="1554"/>
        <w:gridCol w:w="1030"/>
        <w:gridCol w:w="1360"/>
        <w:gridCol w:w="1141"/>
        <w:gridCol w:w="1241"/>
        <w:gridCol w:w="1360"/>
      </w:tblGrid>
      <w:tr>
        <w:trPr>
          <w:trHeight w:val="34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enstellenrechnun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stelle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ar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e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üss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kau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o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rieb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waltung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KOSTEN (s. TNB Pers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hne/Gehält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zahl 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t./Entl./Trainin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luktuati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neben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2% v. Löhn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5,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36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,95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ix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easingkost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dhaltungs P-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kosten Geschäftsräu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2,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8,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3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9,47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Verwaltungskoste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</w:tr>
      <w:tr>
        <w:trPr>
          <w:trHeight w:val="567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1% v. Umsatz  + 5.000 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mie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Einkau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500St.x5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 (ohne Personal)</w:t>
              <w:br/>
              <w:t>Unternehmenskommunikat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Vertrie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 Entw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ht benötig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07,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05,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81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28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1985"/>
        <w:gridCol w:w="674"/>
        <w:gridCol w:w="226"/>
        <w:gridCol w:w="1554"/>
        <w:gridCol w:w="1030"/>
        <w:gridCol w:w="1360"/>
        <w:gridCol w:w="1141"/>
        <w:gridCol w:w="1241"/>
        <w:gridCol w:w="1360"/>
      </w:tblGrid>
      <w:tr>
        <w:trPr>
          <w:trHeight w:val="34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enstellenrechnun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stelle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ar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e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üss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kau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o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rieb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waltung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KOSTEN (s. TNB Pers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hne/Gehält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zahl 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t./Entl./Trainin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luktuati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neben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2% v. Löhn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äch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5,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36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,95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ix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easingkost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dhaltungs P-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kosten Geschäftsräu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äch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2,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8,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3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9,47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Verwaltungskoste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zahl 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</w:tr>
      <w:tr>
        <w:trPr>
          <w:trHeight w:val="567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1% v. Umsatz  + 5.000 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mie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Einkau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500St.x5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 (ohne Personal)</w:t>
              <w:br/>
              <w:t>Unternehmenskommunikat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Vertrie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 Entw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ht benötig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07,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05,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81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28,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16"/>
        <w:szCs w:val="16"/>
      </w:rPr>
      <w:t>April 2008-04-21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16"/>
        <w:szCs w:val="16"/>
      </w:rPr>
      <w:t>April 2008-04-21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82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O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900" w:leader="none"/>
        <w:tab w:val="right" w:pos="13140" w:leader="none"/>
      </w:tabs>
      <w:rPr/>
    </w:pPr>
    <w:r>
      <w:rPr>
        <w:rFonts w:cs="Arial" w:ascii="Arial" w:hAnsi="Arial"/>
        <w:sz w:val="16"/>
        <w:szCs w:val="16"/>
      </w:rPr>
      <w:t>Teil D: Simulationsmodule (SM)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82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O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900" w:leader="none"/>
        <w:tab w:val="right" w:pos="13140" w:leader="none"/>
      </w:tabs>
      <w:rPr/>
    </w:pPr>
    <w:r>
      <w:rPr>
        <w:rFonts w:cs="Arial" w:ascii="Arial" w:hAnsi="Arial"/>
        <w:sz w:val="16"/>
        <w:szCs w:val="16"/>
      </w:rPr>
      <w:t>Teil D: Simulationsmodule (SM)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0:53:00Z</dcterms:created>
  <dc:creator>aka_es</dc:creator>
  <dc:description/>
  <cp:keywords/>
  <dc:language>en-US</dc:language>
  <cp:lastModifiedBy>Ahlgrimm</cp:lastModifiedBy>
  <dcterms:modified xsi:type="dcterms:W3CDTF">2008-04-21T13:22:00Z</dcterms:modified>
  <cp:revision>6</cp:revision>
  <dc:subject/>
  <dc:title>Aufgabe zur Kostenstellenrechnung</dc:title>
</cp:coreProperties>
</file>